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.03.2019 № 112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бюджета Стародеревянковского сельского поселения Каневского района за 2018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разделам и подразделам классификаци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ов бюджетов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7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2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24.11.2017 года № 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76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9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8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2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4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32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3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9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экономики и финансов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User</cp:lastModifiedBy>
  <cp:lastPrinted>2019-03-29T13:45:00Z</cp:lastPrinted>
  <dcterms:modified xsi:type="dcterms:W3CDTF">2019-04-01T06:42:00Z</dcterms:modified>
  <cp:revision>6</cp:revision>
  <dc:subject/>
  <dc:title>ПРИЛОЖЕНИЕ № 6</dc:title>
</cp:coreProperties>
</file>